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ssessment Rubric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8595" cy="209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547"/>
        <w:gridCol w:w="1545"/>
        <w:gridCol w:w="1663"/>
        <w:gridCol w:w="1711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Englis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Understanding of ICT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rite basic sentences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use adjectives in both written and oral form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show an understanding of sing multiple conventions in sentence form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use the ICT program successfully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IC MODERN  CURSIVE" w:hAnsi="VIC MODERN  CURSIVE" w:cs="VIC MODERN  CURSIVE"/>
                <w:sz w:val="22"/>
                <w:szCs w:val="22"/>
              </w:rPr>
            </w:pPr>
            <w:r>
              <w:rPr>
                <w:rFonts w:cs="VIC MODERN  CURSIVE" w:ascii="VIC MODERN  CURSIVE" w:hAnsi="VIC MODERN  CURSIVE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IC MODERN  CURSI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41:00Z</dcterms:created>
  <dc:creator>Cristy</dc:creator>
  <dc:description/>
  <cp:keywords/>
  <dc:language>en-US</dc:language>
  <cp:lastModifiedBy>Brown</cp:lastModifiedBy>
  <cp:lastPrinted>2009-03-30T21:39:00Z</cp:lastPrinted>
  <dcterms:modified xsi:type="dcterms:W3CDTF">2009-04-10T02:41:00Z</dcterms:modified>
  <cp:revision>2</cp:revision>
  <dc:subject/>
  <dc:title>Assessment: Uncle Bernie’s Colourful Barn</dc:title>
</cp:coreProperties>
</file>